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32"/>
        </w:rPr>
      </w:pPr>
      <w:r>
        <w:rPr>
          <w:b/>
          <w:sz w:val="32"/>
        </w:rPr>
        <w:t>NAVIGAT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NAVIGATE FROM ONE POINT ON TH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GROUND TO ANOTHER POINT WHILE MOUNT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071-329-1030</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Given a standard 1:50,000-scale topographic map of the area, a coordinate scale, a protractor, and a compass, while mounted in a vehicle with cross-country capability and tasked to move from a known start point to one or more distant poin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Direct the driver to the designated point(s) at a rate of 9 kilometers per hour us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Terrain associ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Dead reckon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Information Outl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Determine the effects of terrain on the vehicle when navigating mount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Vehicle speed and mobilit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Great distances may be covered quickly. Develop the ability to estimate the distance traveled. Meanwhile, use the odometer, which shows the distance traveled. Remember that .1 mile is approximately 160 meters, and 1 mile is about 1,600 meters or 1.6 kilomete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Mobility is an advantage while navigating. When disoriented, mobility makes it easier to move and reori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Vehicle capabiliti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Most military vehicles can knock down a tree. Larger vehicles can clear more trees but cannot knock down several trees at once. Find paths between trees that are wide enough for the vehicle (Figure 1).</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pBdr>
          <w:top w:val="single" w:sz="12" w:space="1" w:color="000000"/>
          <w:left w:val="single" w:sz="12" w:space="4" w:color="000000"/>
          <w:bottom w:val="single" w:sz="12" w:space="1" w:color="000000"/>
          <w:right w:val="single" w:sz="12" w:space="4" w:color="000000"/>
        </w:pBdr>
        <w:tabs>
          <w:tab w:val="left" w:pos="360" w:leader="none"/>
          <w:tab w:val="left" w:pos="720" w:leader="none"/>
          <w:tab w:val="left" w:pos="1080" w:leader="none"/>
          <w:tab w:val="left" w:pos="1440" w:leader="none"/>
          <w:tab w:val="left" w:pos="1800" w:leader="none"/>
          <w:tab w:val="right" w:pos="8640" w:leader="none"/>
        </w:tabs>
        <w:ind w:left="1440" w:right="1440" w:hanging="0"/>
        <w:jc w:val="center"/>
        <w:rPr>
          <w:rFonts w:ascii="Arial" w:hAnsi="Arial" w:cs="Arial"/>
        </w:rPr>
      </w:pPr>
      <w:r>
        <w:rPr>
          <w:rFonts w:cs="Arial" w:ascii="Arial" w:hAnsi="Arial"/>
          <w:b/>
        </w:rPr>
        <w:t>CAUTION</w:t>
      </w:r>
    </w:p>
    <w:p>
      <w:pPr>
        <w:pStyle w:val="Normal"/>
        <w:widowControl/>
        <w:pBdr>
          <w:top w:val="single" w:sz="12" w:space="1" w:color="000000"/>
          <w:left w:val="single" w:sz="12" w:space="4" w:color="000000"/>
          <w:bottom w:val="single" w:sz="12" w:space="1" w:color="000000"/>
          <w:right w:val="single" w:sz="12" w:space="4" w:color="000000"/>
        </w:pBdr>
        <w:tabs>
          <w:tab w:val="left" w:pos="360" w:leader="none"/>
          <w:tab w:val="left" w:pos="720" w:leader="none"/>
          <w:tab w:val="left" w:pos="1080" w:leader="none"/>
          <w:tab w:val="left" w:pos="1440" w:leader="none"/>
          <w:tab w:val="left" w:pos="1800" w:leader="none"/>
          <w:tab w:val="right" w:pos="8640" w:leader="none"/>
        </w:tabs>
        <w:spacing w:before="0" w:after="58"/>
        <w:ind w:left="1440" w:right="1440" w:hanging="0"/>
        <w:jc w:val="both"/>
        <w:rPr>
          <w:rFonts w:ascii="Arial" w:hAnsi="Arial" w:cs="Arial"/>
        </w:rPr>
      </w:pPr>
      <w:r>
        <w:rPr>
          <w:rFonts w:cs="Arial" w:ascii="Arial" w:hAnsi="Arial"/>
        </w:rPr>
        <w:t>During training, follow installation SOP or local guidelines concerning cross-country vehicle trave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16">
            <wp:simplePos x="0" y="0"/>
            <wp:positionH relativeFrom="column">
              <wp:posOffset>434975</wp:posOffset>
            </wp:positionH>
            <wp:positionV relativeFrom="paragraph">
              <wp:posOffset>60325</wp:posOffset>
            </wp:positionV>
            <wp:extent cx="4597400" cy="2605405"/>
            <wp:effectExtent l="0" t="0" r="0" b="0"/>
            <wp:wrapNone/>
            <wp:docPr id="1" name="1030f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30fg1" descr=""/>
                    <pic:cNvPicPr>
                      <a:picLocks noChangeAspect="1" noChangeArrowheads="1"/>
                    </pic:cNvPicPr>
                  </pic:nvPicPr>
                  <pic:blipFill>
                    <a:blip r:embed="rId2"/>
                    <a:stretch>
                      <a:fillRect/>
                    </a:stretch>
                  </pic:blipFill>
                  <pic:spPr bwMode="auto">
                    <a:xfrm>
                      <a:off x="0" y="0"/>
                      <a:ext cx="4597400" cy="2605405"/>
                    </a:xfrm>
                    <a:prstGeom prst="rect">
                      <a:avLst/>
                    </a:prstGeom>
                    <a:ln w="12700">
                      <a:solidFill>
                        <a:srgbClr val="000000"/>
                      </a:solidFill>
                    </a:ln>
                  </pic:spPr>
                </pic:pic>
              </a:graphicData>
            </a:graphic>
          </wp:anchor>
        </w:drawing>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 Vehicle capabiliti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Military vehicles are designed to climb 60-percent (30-degree) slopes if the surface is dry and firm. If gravel, vegetation, or mud is on the slope, the practical slope-climbing capability is about 40 percent (20 degrees) (Figure 2).</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posOffset>434975</wp:posOffset>
            </wp:positionH>
            <wp:positionV relativeFrom="paragraph">
              <wp:posOffset>142875</wp:posOffset>
            </wp:positionV>
            <wp:extent cx="4597400" cy="1517650"/>
            <wp:effectExtent l="0" t="0" r="0" b="0"/>
            <wp:wrapNone/>
            <wp:docPr id="2" name="1030f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30fg2" descr=""/>
                    <pic:cNvPicPr>
                      <a:picLocks noChangeAspect="1" noChangeArrowheads="1"/>
                    </pic:cNvPicPr>
                  </pic:nvPicPr>
                  <pic:blipFill>
                    <a:blip r:embed="rId3"/>
                    <a:stretch>
                      <a:fillRect/>
                    </a:stretch>
                  </pic:blipFill>
                  <pic:spPr bwMode="auto">
                    <a:xfrm>
                      <a:off x="0" y="0"/>
                      <a:ext cx="4597400" cy="1517650"/>
                    </a:xfrm>
                    <a:prstGeom prst="rect">
                      <a:avLst/>
                    </a:prstGeom>
                    <a:ln w="12700">
                      <a:solidFill>
                        <a:srgbClr val="000000"/>
                      </a:solidFill>
                    </a:ln>
                  </pic:spPr>
                </pic:pic>
              </a:graphicData>
            </a:graphic>
          </wp:anchor>
        </w:drawing>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 Climbing slope and side slope capabiliti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Determine approximate slope by looking at the route selected on a map. One contour line in any 100 meters of map distance on that route indicates a 10-percent slope. Two contour lines indicate a 20-percent slope, and so forth. If four contour lines are in the 100 meters, pick another rout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The above figures are true for a 10-meter or 20-foot contour interval. If the map has a different contour interval, adjust the arithmetic. For instance, if there is one contour line in 100 meters, a 10-meter interval would give a 10-percent slop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The side slope is more important than the climbing slope. A 40-percent side slope is the maximum in good weather (Figure 2). Traverse a side slope slowly and without turning. Rocks, stumps, or sharp turns can cause a downhill track to be thrown under the vehicle, which is a major recovery tas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For tactical reasons, movement often will be in draws or valleys due to the cover they provide. Side slopes make slow movement necessar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Know the effects of weather on vehicle move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Weather can halt mounted movement. Snow and ice are dangerous. Rain and snow affect the soil’s load-bearing ability. Heavy rain may restrict cross-country vehicles to road move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Adjust the route to avoid flooded or muddy areas. A stuck vehicle hinders combat capabilit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Know both methods of navig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Terrain association. This is the most used method of navigation. The navigator plans the route for movement from one terrain feature to another. An automobile driver uses the same technique while driving along the streets in a city. He guides himself using intersections of other landmarks. Like a driver, the navigator selects routes, or "streets," between key points, or "intersections." These routes must sustain vehicle travel, and they should be as direct and easy to follow as possible. In a typical move, the navigator determines his location and the location of his objective. He notes the position of each on his map and selects a route between the two.</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Determine the start point and destin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Draw or visualize a straight line between the two points on the map.</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Inspect the terrain along that line for ease of movement, for features recognizable under predicted weather conditions, and for tactical considera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After analyzing the terrain, adjust the route by doing the follow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Consider tactical aspects. Avoid skylining, select key terrain for overwatch positions, and select concealed rout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Consider ease of movement. Use the easiest possible route. Bypass difficult terrain. A difficult route is hard to follow, noisier, causes more wear to the vehicle (and possibly recovery problems), and takes more time. Tactical surprise is achieved by doing the unexpected. Try to select an axis or corridor and not a specific route. Allow room for vehicles to maneuv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Use terrain features as checkpoints. They must be easily recognizable under the current light and weather conditions and from a moving vehicle. The best checkpoints are linear features that cross the route. Use perennial streams, rivers, hard-top roads, ridges, valleys, and railroads. The next best are elevation changes; hills, depressions, spurs, and draws. Look for two contour lines of change. Less than two lines of change cannot be spotted while mount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Follow terrain features. Movement and navigation along a valley floor or near or on the crest of a ridgeline are easies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Determine directions. Break the route down into smaller segments and determine the rough direction that will be followed. The compass is not needed; use the main points of direction (for example, north northeast, east). Before moving, note the location of the sun and the direction of north. Locate changes of direction, if any, at the checkpoints chose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f)</w:t>
        <w:tab/>
        <w:t>Determine distance. Obtain the total distance to be traveled and the approximate distance between checkpoints. Plan to use the vehicle odometer to keep track of distance travel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Convert map distance to ground distance by adding 20 percent for cross-country move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g)</w:t>
        <w:tab/>
        <w:t>Make notes. Usually, mental notes are adequate. Imagine what the route will be like and remember i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h)</w:t>
        <w:tab/>
        <w:t>Plan. Restudy the route selected. Determine where problems may occur and how they may be avoid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Dead reckoning. Dead reckoning means moving a set distance along a set line. It involves moving so many meters along a set line, usually an azimuth in degre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There is no accurate method of determining direction in vehicles. A magnetic vehicle-heading reference unit may be available in the future. For now, use a compas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Dead reckoning with steering marks. This procedure is the same for vehicle travel as it is on foo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Dismount from the vehicl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Move away from the vehicle (about 50 mete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Set the azimuth on the compass and choose a steering mark (rock, tree, hilltop) in the distance on that azimuth.</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Remount and have the driver identify the steering mark. Proceed to it in as straight a line as possibl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On arrival at the steering mark or when direction is changed, repeat paragraphs (a) through (c) for the next leg of trave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Dead reckoning without steering marks. This procedure is used only in flat, featureless terrai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Dismount from the vehicle, which has been positioned in the direction of travel. Move about 50 meters to the front of the vehicl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Face the vehicle and read the azimuth to the vehicl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By adding or subtracting 180 degrees, determine the forward azimuth (direction of trave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Have the driver drive on a straight line toward you.</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Remount the vehicle, hold the compass as it will be held while the vehicle is moving, and read the azimuth to the fro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f)</w:t>
        <w:tab/>
        <w:t>The compass will swing off the azimuth determined, but it should pick up a constant deviation. For instance, the azimuth to the steering mark was 75 degrees while you were away from the vehicle. When you remounted, and the driver drove straight forward, the compass showed 67 degrees. There is a deviation of minus 8 degrees. All that is needed is to hold the 67-degree head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g)</w:t>
        <w:tab/>
        <w:t>At night, do the same thing without a steering mark. From the map, determine the azimuth of travel. Line the vehicle up on that azimuth, then move well in front of the vehicle. Be sure it is aligned correctly. Mount, have the driver move slowly forward, and note the devi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If the vehicle has a turret, traversing the turret will change the devi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Turret alignment. Another method, if the vehicle has a stabilized turret, is alignment of the turret on the azimuth to be traveled. Switch the turret stabilization system ON. The gun tube remains pointed at the destination no matter which way the vehicle is turn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pBdr>
          <w:top w:val="single" w:sz="12" w:space="1" w:color="000000"/>
          <w:left w:val="single" w:sz="12" w:space="4" w:color="000000"/>
          <w:bottom w:val="single" w:sz="12" w:space="1" w:color="000000"/>
          <w:right w:val="single" w:sz="12" w:space="4" w:color="000000"/>
        </w:pBdr>
        <w:tabs>
          <w:tab w:val="left" w:pos="360" w:leader="none"/>
          <w:tab w:val="left" w:pos="720" w:leader="none"/>
          <w:tab w:val="left" w:pos="1080" w:leader="none"/>
          <w:tab w:val="left" w:pos="1440" w:leader="none"/>
          <w:tab w:val="left" w:pos="1800" w:leader="none"/>
          <w:tab w:val="right" w:pos="8640" w:leader="none"/>
        </w:tabs>
        <w:ind w:left="1440" w:right="1440" w:hanging="0"/>
        <w:jc w:val="center"/>
        <w:rPr>
          <w:rFonts w:ascii="Arial" w:hAnsi="Arial" w:cs="Arial"/>
        </w:rPr>
      </w:pPr>
      <w:r>
        <w:rPr>
          <w:rFonts w:cs="Arial" w:ascii="Arial" w:hAnsi="Arial"/>
          <w:b/>
        </w:rPr>
        <w:t>CAUTION</w:t>
      </w:r>
    </w:p>
    <w:p>
      <w:pPr>
        <w:pStyle w:val="Normal"/>
        <w:widowControl/>
        <w:pBdr>
          <w:top w:val="single" w:sz="12" w:space="1" w:color="000000"/>
          <w:left w:val="single" w:sz="12" w:space="4" w:color="000000"/>
          <w:bottom w:val="single" w:sz="12" w:space="1" w:color="000000"/>
          <w:right w:val="single" w:sz="12" w:space="4" w:color="000000"/>
        </w:pBdr>
        <w:tabs>
          <w:tab w:val="left" w:pos="360" w:leader="none"/>
          <w:tab w:val="left" w:pos="720" w:leader="none"/>
          <w:tab w:val="left" w:pos="1080" w:leader="none"/>
          <w:tab w:val="left" w:pos="1440" w:leader="none"/>
          <w:tab w:val="left" w:pos="1800" w:leader="none"/>
          <w:tab w:val="right" w:pos="8640" w:leader="none"/>
        </w:tabs>
        <w:ind w:left="1440" w:right="1440" w:hanging="0"/>
        <w:jc w:val="both"/>
        <w:rPr>
          <w:rFonts w:ascii="Arial" w:hAnsi="Arial" w:cs="Arial"/>
        </w:rPr>
      </w:pPr>
      <w:r>
        <w:rPr>
          <w:rFonts w:cs="Arial" w:ascii="Arial" w:hAnsi="Arial"/>
        </w:rPr>
        <w:t>If you have to take the turret off-line to engage a target, repeat the entire process.</w:t>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440" w:hanging="0"/>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440" w:hanging="0"/>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This technique works, and it is not harmful to the stabilization system. Because the vehicle is subject to stabilization drift, use this technique for no more than 5,000 meters before resett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Distance factor. Computing the distance factor in dead reckoning is usually a simple process. Determine the map distance to travel and add 20 percent to convert to ground distance. Use the vehicle odometer to control the distance of trave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Learn to combine and use both metho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Terrain association is fast and error-tolerant. It is the best method under most circumstances, and it can be used day or nigh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Dead reckoning is accurate if done correctly--precision is a requirement. Dead reckoning is slow, but works in flat terrai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Often, dead reckoning and terrain association are combined. Use dead reckoning to travel across a large, flat area to a ridge. Use terrain association for the rest of the move.</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The ability to use both methods is required. Probable errors, in order of frequency, are:</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Failure to determine distance(s) to be travel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Failure to travel the proper distanc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Failure to properly plot or locate the objectiv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Failure to select easily recognized checkpoints or landmark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5)</w:t>
        <w:tab/>
        <w:t>Failure to consider the ease-of-movement facto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Setup:</w:t>
      </w:r>
      <w:r>
        <w:rPr/>
        <w:t xml:space="preserve"> At the test site, provide the materials and equipment given in the task conditions statement. Select an area that has varying terrain and vegetation. The area must be large enough to have three to five points that are 1,000 to 5,000 meters apart. Each point will be on or near an identifiable terrain feature, and will be marked on the ground with a sign containing a letter or number. Dummy signs should be placed not less than 100 meters or more than 200 meters to the right and left of the correct point. Clearly mark all correct points on the map. Prepare a sheet of paper giving the azimuth and distance for each leg of the course. Have pencils available for the soldi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i/>
          <w:i/>
        </w:rPr>
      </w:pPr>
      <w:r>
        <w:rPr>
          <w:b/>
          <w:i/>
        </w:rPr>
        <w:t>Brief Soldier:</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ind w:left="360" w:hanging="0"/>
        <w:jc w:val="both"/>
        <w:rPr/>
      </w:pPr>
      <w:r>
        <w:rPr>
          <w:b/>
        </w:rPr>
        <w:t xml:space="preserve">Situation 1. </w:t>
      </w:r>
      <w:r>
        <w:rPr/>
        <w:t>Terrain association. Give the soldier the map and tell him to direct the driver and vehicle over the course recorded on the map. Tell the soldier to record the letter or number at the end of each leg of the course. Tell the soldier the course will be covered using terrain association.</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360" w:hanging="0"/>
        <w:jc w:val="both"/>
        <w:rPr/>
      </w:pPr>
      <w:r>
        <w:rPr>
          <w:b/>
        </w:rPr>
        <w:t>Situation 2.</w:t>
      </w:r>
      <w:r>
        <w:rPr/>
        <w:t xml:space="preserve"> Dead reckoning with steering marks. Give the soldier a protractor, a compass, and a sheet of paper with the azimuth and distance for each leg of the course. Maps are not used. Tell the soldier to direct the driver and vehicle over the course recorded on the paper. Tell the soldier to record the letter or number at the end of each leg of the course. Tell him the course will be covered using steering mark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GUI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Terrain association. Write the correct letter or numb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found at the end of each leg of the course.</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Dead reckoning.</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Move away from the vehicl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Set azimuth on compass and select steering mar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Have the driver identify the steering mar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Write the correct letter or number found at the end o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each leg of the cours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Repeat steps in performance measure 2a, b, and c fo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each leg of the cours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FEEDBACK</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Score the soldier GO if all steps are passed. Score the soldier NO-GO if any steps are failed. If the soldier fails any steps, show what was done wrong and how to do it correctly.</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REFERENCES</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Required</w:t>
        <w:tab/>
        <w:tab/>
        <w:tab/>
        <w:tab/>
        <w:t>Related</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None</w:t>
        <w:tab/>
        <w:tab/>
        <w:tab/>
        <w:tab/>
        <w:tab/>
        <w:t>FM 21-26</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FM 90-3</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sectPr>
      <w:headerReference w:type="even" r:id="rId4"/>
      <w:headerReference w:type="default" r:id="rId5"/>
      <w:footerReference w:type="even" r:id="rId6"/>
      <w:footerReference w:type="default" r:id="rId7"/>
      <w:type w:val="nextPage"/>
      <w:pgSz w:w="12240" w:h="15840"/>
      <w:pgMar w:left="2160" w:right="1440" w:gutter="0" w:header="720" w:top="1440" w:footer="720" w:bottom="1440"/>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667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31.95pt,-2.1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48</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238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31.95pt,-2.55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49</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rFonts w:ascii="Arial" w:hAnsi="Arial" w:cs="Arial"/>
        <w:b/>
        <w:b/>
        <w:sz w:val="20"/>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5049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5430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12:00Z</dcterms:created>
  <dc:creator>Filipczuk Ducky</dc:creator>
  <dc:description/>
  <dc:language>en-US</dc:language>
  <cp:lastModifiedBy>filipczukr</cp:lastModifiedBy>
  <cp:lastPrinted>2000-03-06T09:55:00Z</cp:lastPrinted>
  <dcterms:modified xsi:type="dcterms:W3CDTF">2000-03-06T14:56:00Z</dcterms:modified>
  <cp:revision>6</cp:revision>
  <dc:subject/>
  <dc:title/>
</cp:coreProperties>
</file>